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7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90" w:hRule="atLeast"/>
        </w:trPr>
        <w:tc>
          <w:tcPr>
            <w:tcW w:w="9637" w:type="dxa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5300" cy="5708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2" t="-63" r="-7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81" w:hRule="exac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rFonts w:eastAsia="Arial Unicode MS"/>
                <w:b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ЕССИЯ  от 31.08.2016г. № </w:t>
            </w:r>
            <w:r>
              <w:rPr>
                <w:bCs/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  <w:u w:val="single"/>
              </w:rPr>
            </w:pPr>
            <w:r>
              <w:rPr>
                <w:b/>
                <w:bCs/>
                <w:sz w:val="22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704" w:leader="none"/>
                <w:tab w:val="center" w:pos="471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ab/>
              <w:t>Р Е Ш Е Н И 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31.08.2016г.                                                                         № 9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 Тимашевс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Совета муниципального образования Тимашевский район от 21 мая 2014 года № 417 «Об утверждении Порядка установки мемориальных досок, бюстов, памятных знаков 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в целях увековечения памяти лиц, имеющих выдающиеся достижения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(или) особые заслуги перед Тимашевским районом, 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а также исторических событий в Тимашевском районе»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местного самоуправления в Российской Федерации», статьей 25 Устава муниципального образования Тимашевский район, Совет муниципального образования Тимашевский район  р е ш и л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Внести изменения в решение Совета муниципального образования Тимашевский район от 21 мая 2014 года № 417 «Об утверждении Порядка установки мемориальных досок, бюстов, памятных знаков в целях увековечения памяти лиц, имеющих выдающиеся достижения и (или) особые заслуги перед Тимашевским районом, а также исторических событий в Тимашевском районе», изложив в новой редакции приложение к решению (прилагается).</w:t>
      </w:r>
    </w:p>
    <w:p>
      <w:pPr>
        <w:pStyle w:val="Normal"/>
        <w:ind w:firstLine="567"/>
        <w:jc w:val="both"/>
        <w:rPr/>
      </w:pPr>
      <w:r>
        <w:rPr>
          <w:sz w:val="28"/>
        </w:rPr>
        <w:t>2. О</w:t>
      </w:r>
      <w:r>
        <w:rPr>
          <w:sz w:val="28"/>
          <w:szCs w:val="28"/>
        </w:rPr>
        <w:t>рганизационно–кадровому отделу управления делами администрации м</w:t>
      </w:r>
      <w:r>
        <w:rPr>
          <w:sz w:val="28"/>
        </w:rPr>
        <w:t xml:space="preserve">униципального образования Тимашевский район (Косов) обнародовать настоящее решение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 Отделу информационных технологий администрации муниципального образования Тимашевский район (Мирончук) разместить решение на официальном сайте муниципального образования Тимашевский район в сети Интернет.</w:t>
      </w:r>
    </w:p>
    <w:p>
      <w:pPr>
        <w:pStyle w:val="ConsNonformat"/>
        <w:widowControl/>
        <w:tabs>
          <w:tab w:val="clear" w:pos="708"/>
          <w:tab w:val="left" w:pos="7655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обнарод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Тимашевский район                                                                          А.В.Житлов 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А.М.Устим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709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0:26:00Z</dcterms:created>
  <dc:creator>Костенко Владимир Владимирович</dc:creator>
  <dc:description/>
  <cp:keywords/>
  <dc:language>en-US</dc:language>
  <cp:lastModifiedBy>User</cp:lastModifiedBy>
  <cp:lastPrinted>2016-08-18T15:52:00Z</cp:lastPrinted>
  <dcterms:modified xsi:type="dcterms:W3CDTF">2016-08-30T13:52:00Z</dcterms:modified>
  <cp:revision>5</cp:revision>
  <dc:subject/>
  <dc:title>АДМИНИСТРАЦИЯ</dc:title>
</cp:coreProperties>
</file>